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РЕЕСТР ИСТОЧНИКОВ ДОХОД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БЮДЖЕТА ГОРОДА АЗНАКАЕВО АЗНАКАЕВСКОГО МУНИЦИПАЛЬН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РЕСПУБЛИКИ ТАТАРСТАН НА 2025 ГОД И ПЛАНОВЫЙ ПЕРИОД 2026 И 2027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2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160"/>
        <w:gridCol w:w="625"/>
        <w:gridCol w:w="1921"/>
        <w:gridCol w:w="1318"/>
        <w:gridCol w:w="1255"/>
        <w:gridCol w:w="1255"/>
        <w:gridCol w:w="1397"/>
        <w:gridCol w:w="1252"/>
        <w:gridCol w:w="1422"/>
      </w:tblGrid>
      <w:tr>
        <w:trPr>
          <w:trHeight w:val="23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группы источников  доходов бюджета / наименование источника дохода бюджета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лассификация доходов</w:t>
              <w:br/>
              <w:t>(КБК)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и наименование главного администратора доходов бюджет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гноз в соответствии с решением о бюджете на текущий финансовый год, тыс.рублей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ссовое поступление в текущем финансовом году, тыс.рублей                                         (по состоянию на 01.10.2024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исполнения бюджета в 2024 году (текущий финансовый год), тыс.рублей</w:t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гноз доходов, тыс.рублей</w:t>
            </w:r>
          </w:p>
        </w:tc>
      </w:tr>
      <w:tr>
        <w:trPr>
          <w:trHeight w:val="23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2025 г. (очередной финансовый год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2026 г. (первый год планового периода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2027 г. (второй год планового периода)</w:t>
            </w:r>
          </w:p>
        </w:tc>
      </w:tr>
      <w:tr>
        <w:trPr>
          <w:trHeight w:val="2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00 00 0000 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298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 746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7 200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 41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 278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 693,0</w:t>
            </w:r>
          </w:p>
        </w:tc>
      </w:tr>
      <w:tr>
        <w:trPr>
          <w:trHeight w:val="2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00000 00 0000 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517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 292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 706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 19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 59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 542,0</w:t>
            </w:r>
          </w:p>
        </w:tc>
      </w:tr>
      <w:tr>
        <w:trPr>
          <w:trHeight w:val="2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02000 01 0000 1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едеральной налоговой службы по Республике Татарста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517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 292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 706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 19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 59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 542,0</w:t>
            </w:r>
          </w:p>
        </w:tc>
      </w:tr>
      <w:tr>
        <w:trPr>
          <w:trHeight w:val="2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 00000 00 0000 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7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7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4" w:leader="none"/>
                <w:tab w:val="left" w:pos="2832" w:leader="none"/>
                <w:tab w:val="left" w:pos="3540" w:leader="none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0"/>
                <w:tab w:val="left" w:pos="7140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03000 01 0000 1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едеральной налоговой службы по Республике Татарста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7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7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иму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0000 00 0000 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826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 161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 619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 136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 58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047,0</w:t>
            </w:r>
          </w:p>
        </w:tc>
      </w:tr>
      <w:tr>
        <w:trPr>
          <w:trHeight w:val="2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1000 00 0000 1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едеральной налоговой службы по Республике Татарста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33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 567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 528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972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42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883,0</w:t>
            </w:r>
          </w:p>
        </w:tc>
      </w:tr>
      <w:tr>
        <w:trPr>
          <w:trHeight w:val="2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00 00 0000 1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едеральной налоговой службы по Республике Татарста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293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 593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 091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16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16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164,0</w:t>
            </w:r>
          </w:p>
        </w:tc>
      </w:tr>
      <w:tr>
        <w:trPr>
          <w:trHeight w:val="2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0000 00 0000 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2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 831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 280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92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9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92,0</w:t>
            </w:r>
          </w:p>
        </w:tc>
      </w:tr>
      <w:tr>
        <w:trPr>
          <w:trHeight w:val="2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00 00 0000 1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Палата имущественных и земельных отношений Азнакаевского муниципального района Республики Татарстан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12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 262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7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7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70,0</w:t>
            </w:r>
          </w:p>
        </w:tc>
      </w:tr>
      <w:tr>
        <w:trPr>
          <w:trHeight w:val="2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 07000 00 0000 1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Палата имущественных и земельных отношений Азнакаевского муниципального района Республики Татарстан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 13 00000 00 0000 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3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3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3 02000 00 0000 1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Палата имущественных и земельных отношений Азнакаевского муниципального района Республики Татарстан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3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3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0000 00 0000 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 078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 178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22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2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22,0</w:t>
            </w:r>
          </w:p>
        </w:tc>
      </w:tr>
      <w:tr>
        <w:trPr>
          <w:trHeight w:val="2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000 00 0000 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Палата имущественных и земельных отношений Азнакаевского муниципального района Республики Татарстан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6000 00 0000 4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Палата имущественных и земельных отношений Азнакаевского муниципального района Республики Татарстан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718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818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22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2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22,0</w:t>
            </w:r>
          </w:p>
        </w:tc>
      </w:tr>
      <w:tr>
        <w:trPr>
          <w:trHeight w:val="2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0000 00 0000 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6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02000 02 0000 1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Финансово-бюджетная палата Азнакаевского муниципального района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6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 00000 00 0000 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155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 135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155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590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49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42,8</w:t>
            </w:r>
          </w:p>
        </w:tc>
      </w:tr>
      <w:tr>
        <w:trPr>
          <w:trHeight w:val="2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0000 00 0000 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155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 575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155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590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0"/>
                <w:tab w:val="left" w:pos="7140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10000 00 0000 1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Финансово – бюджетная палата Азнакаевского муниципального района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829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 463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829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590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49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42,8</w:t>
            </w:r>
          </w:p>
        </w:tc>
      </w:tr>
      <w:tr>
        <w:trPr>
          <w:trHeight w:val="2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0000 00 0000 1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Финансово – бюджетная палата Азнакаевского муниципального района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 325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 112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 325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00000 00 0000 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44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60010 05 0000 1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Финансово-бюджетная палата Азнакаевского муниципального района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44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до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 454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 882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 356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 004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 528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 435,8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02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tt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BodyTextIndentChar">
    <w:name w:val="Body Text Indent Char"/>
    <w:basedOn w:val="Style13"/>
    <w:qFormat/>
    <w:rPr>
      <w:rFonts w:cs="Times New Roman"/>
      <w:lang w:val="en-US"/>
    </w:rPr>
  </w:style>
  <w:style w:type="character" w:styleId="Style16">
    <w:name w:val="Основной текст с отступом Знак"/>
    <w:basedOn w:val="Style13"/>
    <w:qFormat/>
    <w:rPr>
      <w:rFonts w:cs="Times New Roman"/>
      <w:sz w:val="28"/>
      <w:szCs w:val="28"/>
      <w:lang w:val="ru-RU"/>
    </w:rPr>
  </w:style>
  <w:style w:type="character" w:styleId="5">
    <w:name w:val="Заголовок 5 Знак"/>
    <w:basedOn w:val="Style13"/>
    <w:qFormat/>
    <w:rPr>
      <w:rFonts w:ascii="Calibri" w:hAnsi="Calibri" w:cs="Calibri"/>
      <w:b/>
      <w:bCs/>
      <w:i/>
      <w:iCs/>
      <w:sz w:val="26"/>
      <w:szCs w:val="26"/>
      <w:lang w:val="tt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spacing w:lineRule="auto" w:line="240" w:before="0" w:after="0"/>
      <w:ind w:firstLine="9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6:29:00Z</dcterms:created>
  <dc:creator>Минфин РТ - Гаффаров Ильнар Масумович</dc:creator>
  <dc:description/>
  <cp:keywords/>
  <dc:language>en-US</dc:language>
  <cp:lastModifiedBy>azna-sitdikovar</cp:lastModifiedBy>
  <cp:lastPrinted>2023-11-03T15:10:00Z</cp:lastPrinted>
  <dcterms:modified xsi:type="dcterms:W3CDTF">2024-10-11T08:23:00Z</dcterms:modified>
  <cp:revision>98</cp:revision>
  <dc:subject/>
  <dc:title/>
</cp:coreProperties>
</file>